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bezejmenný IDVT1019573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3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0,000 – 0,225 a 0,400 – 0,7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, ř. km 0,000 -0,225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a koryta bezejmenného DVT, IDVT10195733. Začátek úseku na soutoku s Račickým potokem, k.ú. Račice u Hrotovic, po začátek zatrubnění, k. ú. Račice u Hrotovic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2, ř. km 0,400 – 0,710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Pokos obou břehů a koryta bezejmenného DVT, IDVT10195733. Začátek úseku nad nátokem do zatrubnění u obecního úřadu v obci Račice. Konec úseku na začátku opevnění odpadního koryta z poldru na dobcí Rač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>
          <w:u w:val="single"/>
        </w:rPr>
        <w:t>úsek č. 1:</w:t>
      </w:r>
      <w:r>
        <w:rPr/>
        <w:tab/>
        <w:tab/>
        <w:tab/>
        <w:tab/>
        <w:tab/>
      </w:r>
      <w:r>
        <w:rPr>
          <w:u w:val="single"/>
        </w:rPr>
        <w:t>úsek č. 2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 xml:space="preserve">– 225 m </w:t>
        <w:tab/>
        <w:t>celková délka úseku</w:t>
        <w:tab/>
        <w:tab/>
        <w:t>- 310m</w:t>
        <w:tab/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900 m</w:t>
      </w:r>
      <w:r>
        <w:rPr>
          <w:vertAlign w:val="superscript"/>
        </w:rPr>
        <w:t>2</w:t>
      </w:r>
      <w:r>
        <w:rPr/>
        <w:tab/>
        <w:t xml:space="preserve">         plochy svahů</w:t>
        <w:tab/>
        <w:tab/>
        <w:tab/>
        <w:t>- 1240 m</w:t>
      </w:r>
      <w:r>
        <w:rPr>
          <w:vertAlign w:val="superscript"/>
        </w:rPr>
        <w:t>2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225 m</w:t>
      </w:r>
      <w:r>
        <w:rPr>
          <w:vertAlign w:val="superscript"/>
        </w:rPr>
        <w:t>2</w:t>
      </w:r>
      <w:r>
        <w:rPr/>
        <w:tab/>
        <w:t>plochy sečení v korytě</w:t>
        <w:tab/>
        <w:t>- 31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1125 m</w:t>
      </w:r>
      <w:r>
        <w:rPr>
          <w:vertAlign w:val="superscript"/>
        </w:rPr>
        <w:t>2</w:t>
      </w:r>
      <w:r>
        <w:rPr/>
        <w:tab/>
        <w:t>orientační výměra celkem</w:t>
        <w:tab/>
        <w:t>- 155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ýměra celkem za oba úseky:</w:t>
      </w:r>
      <w:r>
        <w:rPr/>
        <w:tab/>
      </w:r>
      <w:r>
        <w:rPr>
          <w:b/>
        </w:rPr>
        <w:t>2675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pravý břeh + levý břeh</w:t>
      </w:r>
    </w:p>
    <w:p>
      <w:pPr>
        <w:pStyle w:val="Normal"/>
        <w:jc w:val="both"/>
        <w:rPr/>
      </w:pPr>
      <w:r>
        <w:rPr/>
        <w:t>od soutoku s Račickým potokem po začátek zatrubnění v obci Račice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2 pravý břeh + levý břeh</w:t>
      </w:r>
    </w:p>
    <w:p>
      <w:pPr>
        <w:pStyle w:val="Normal"/>
        <w:jc w:val="both"/>
        <w:rPr/>
      </w:pPr>
      <w:r>
        <w:rPr/>
        <w:t>Začátek úseku nad nátokem do zatrubnění u obecního úřadu v obci Račice. Konec úseku na začátku opevnění odpadního koryta z poldru na dobcí Račice.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Bude provedeno v celé délce obou úse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15.1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02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5:00Z</dcterms:modified>
  <cp:revision>10</cp:revision>
  <dc:subject/>
  <dc:title>KARTA SEČENÍ</dc:title>
</cp:coreProperties>
</file>